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Cs w:val="24"/>
        </w:rPr>
        <w:t xml:space="preserve">                                                                         </w:t>
      </w:r>
      <w:r>
        <w:rPr>
          <w:rFonts w:cs="Arial"/>
          <w:i/>
          <w:sz w:val="20"/>
        </w:rPr>
        <w:t>Załącznik Nr 1 do Ogłoszenia Dyrektora WITU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4"/>
        </w:rPr>
      </w:pPr>
      <w:r>
        <w:rPr>
          <w:rFonts w:cs="Arial"/>
          <w:b/>
          <w:i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FERENT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  <w:r>
        <w:rPr>
          <w:rFonts w:cs="Arial"/>
          <w:sz w:val="20"/>
        </w:rPr>
        <w:t>Nazwa / Imię i nazwisko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NIP, REGON, KRS / PESEL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</w:t>
      </w:r>
      <w:r>
        <w:rPr>
          <w:rFonts w:cs="Arial"/>
          <w:sz w:val="20"/>
        </w:rPr>
        <w:t>Dane adresowe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W odpowiedzi na ogłoszenie Dyrektora Wojskowego Instytutu Technicznego Uzbrojenia w trybie przetargu nieograniczonego ofertowego na sprzedaż używanego pojazdu, Star 244,  nr VIN 09720, Nr rej. WWL2208G, rok prod. 1985,  - szt.1. oferuję cenę:…………………………………………………………….zł  brutto,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(słownie złotych)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 xml:space="preserve">Wskazaną w ofercie kwotę zobowiązuję się wpłacić na wskazane w fakturze konto </w:t>
        <w:br/>
        <w:t>w terminie 3 dni roboczych od jej otrzyman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Jednocześnie oświadczam, że jest mi znany stan techniczny ww. pojazdu oraz miałem / nie miałem*  możliwość dokonania oględzin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 xml:space="preserve">Data i podpis oferenta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</w:rPr>
        <w:t>* niepotrzebne skreślić</w:t>
      </w:r>
      <w:r>
        <w:rPr>
          <w:rFonts w:cs="Arial"/>
          <w:szCs w:val="24"/>
        </w:rPr>
        <w:t xml:space="preserve">   </w:t>
      </w:r>
    </w:p>
    <w:sectPr>
      <w:type w:val="nextPage"/>
      <w:pgSz w:w="11906" w:h="16838"/>
      <w:pgMar w:left="1418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8:00Z</dcterms:created>
  <dc:creator>WK</dc:creator>
  <dc:description/>
  <cp:keywords/>
  <dc:language>en-US</dc:language>
  <cp:lastModifiedBy>Mieczysław Netter</cp:lastModifiedBy>
  <cp:lastPrinted>2021-10-29T11:22:00Z</cp:lastPrinted>
  <dcterms:modified xsi:type="dcterms:W3CDTF">2025-06-04T11:09:00Z</dcterms:modified>
  <cp:revision>4</cp:revision>
  <dc:subject/>
  <dc:title>PROTOKÓŁ ODBIORU KOŃCOWEGO /PRZEJŚCIOWEGO</dc:title>
</cp:coreProperties>
</file>