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>Zielonka, dn.17.05.2022 r.</w:t>
      </w:r>
    </w:p>
    <w:tbl>
      <w:tblPr>
        <w:tblW w:w="397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</w:tblGrid>
      <w:tr>
        <w:trPr>
          <w:trHeight w:val="1843" w:hRule="atLeast"/>
        </w:trPr>
        <w:tc>
          <w:tcPr>
            <w:tcW w:w="3970" w:type="dxa"/>
            <w:tcBorders/>
          </w:tcPr>
          <w:p>
            <w:pPr>
              <w:pStyle w:val="Heading"/>
              <w:rPr/>
            </w:pPr>
            <w:r>
              <w:rPr/>
              <w:t>ZATWIERDZAM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rPr>
          <w:b w:val="false"/>
          <w:b w:val="false"/>
        </w:rPr>
      </w:pPr>
      <w:r>
        <w:rPr/>
        <w:t xml:space="preserve">OGŁOSZENIE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przetargu nieograniczonym ofertowym</w:t>
      </w:r>
    </w:p>
    <w:p>
      <w:pPr>
        <w:pStyle w:val="Normal"/>
        <w:spacing w:lineRule="auto" w:line="360"/>
        <w:jc w:val="center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na sprzedaż pojazdu samochodu ciężarowego </w:t>
        <w:br/>
        <w:t xml:space="preserve">Volkswagen 7DB Transporter;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r VIN WV2ZZZ70Z2X117803, rok prod. 2002, szt.1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Nazwa sprzedającego: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Wojskowy Instytut Techniczny Uzbrojenia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05-220 Zielonka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Ul. Wyszyńskiego 7,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witu@witu.mil.pl</w:t>
        </w:r>
      </w:hyperlink>
    </w:p>
    <w:p>
      <w:pPr>
        <w:pStyle w:val="Normal"/>
        <w:spacing w:lineRule="auto" w:line="360"/>
        <w:ind w:left="720" w:hanging="0"/>
        <w:jc w:val="both"/>
        <w:rPr/>
      </w:pPr>
      <w:r>
        <w:rPr/>
        <w:t>tel.: 22 761 44 25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fax.: 22 761 44 45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Opis przedmiotu sprzedaż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amochodu ciężarowego Volkswagen 7DB Transporter, olej napędowy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/>
        </w:rPr>
        <w:t xml:space="preserve"> </w:t>
      </w:r>
      <w:r>
        <w:rPr/>
        <w:t>rok produkcji 2002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Cena wywoławcza używanego pojazdu wynosi: 4 500,00 zł brutto </w:t>
        <w:br/>
        <w:t>(słownie: cztery tysiące pięćset  złotych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Dane identyfikacyjne pojazdu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>Volkswagen 7DB Transporter ciężarow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Nr podwozia VIN WV2ZZZ70Z2X117803</w:t>
      </w:r>
      <w:r>
        <w:rPr>
          <w:rFonts w:cs="Arial"/>
        </w:rPr>
        <w:t>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/>
        </w:rPr>
        <w:t>Rok produkcji 2002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/>
        </w:rPr>
        <w:t>Nr rejestracyjny RST S049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/>
        </w:rPr>
        <w:t>Przebieg 601 400 km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ierwsza rejestracja 12.06.2002 r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ilnik 2,5 TDI olej napędowy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Ubezpieczenie OC ważne do 18.06.2022r.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Stan techniczny pojazdu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/>
        </w:rPr>
        <w:t xml:space="preserve">     </w:t>
      </w:r>
      <w:r>
        <w:rPr/>
        <w:t xml:space="preserve">Pojazd w stanie zadowalającym. Serwisowany regularnie. Posiada aktualne badania techniczne ważne do 03.02.2023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Ogniska rdzy na tylnej klapie, na progach, na masce, na klapie wlewu paliwa, </w:t>
        <w:br/>
        <w:t xml:space="preserve">na drzwiach, na błotnikach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color w:val="000000"/>
        </w:rPr>
        <w:t>Wyeksploatowany akumulato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Zużyte zawieszenie przed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rFonts w:cs="Arial"/>
          <w:color w:val="000000"/>
        </w:rPr>
        <w:t>Niesprawny hamulec ręczn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jazd na kołach stalowych 15” z oponami zimowy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komplecie koła stalowe 15” z oponami letnim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posażenie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color w:val="000000"/>
        </w:rPr>
        <w:t>- radioodtwarzacz kasetowy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- immobilizer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color w:val="000000"/>
        </w:rPr>
        <w:t xml:space="preserve">- 2 kpl. kluczyków, 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color w:val="000000"/>
        </w:rPr>
        <w:t>- centralny zamek,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Warunkiem uczestnictwa w przetargu jest,</w:t>
      </w:r>
      <w:r>
        <w:rPr/>
        <w:t>: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 xml:space="preserve">- wpłacenie wadium w wysokości 10% ceny wywoławczej pojazdu co stanowi kwotę  450,00 zł  brutto (czterysta pięćdziesiąt złotych), wadium należy wpłacić na rachunek bankowy Wojskowego Instytutu Technicznego Uzbrojenia  nr: 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>PKO BP 10 1020 1042 0000 8302 0014 7793 lub do kasy Instytutu.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>- termin wniesienia wadium ustala się najpóźniej na 1 dzień przed terminem otwarcia ofert,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>- wadium wpłacone przez uczestnika przetargu, który wygrał przetarg zostanie zaliczone na poczet ceny nabycia ww. sprzętu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000000"/>
        </w:rPr>
        <w:t>- wadium złożone przez uczestnika przetargu, który nie wygrał przetargu, zostanie</w:t>
      </w:r>
      <w:r>
        <w:rPr/>
        <w:t xml:space="preserve"> zwrócone niezwłocznie po zakończeniu przetargu na rachunek z którego dokonano wpłat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wadium nie podlega zwrotowi w przypadku, gdy uczestnik przetargu, który wygrał przetarg uchyla się od zawarcia umow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sprzedawcy przysługuje prawo swobodnego wyboru oferty, jeśli uczestnicy przetargu zaoferowali taka samą cenę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Informacja dotycząca terminu i dokumentów wymaganych od oferentów: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/>
        <w:t xml:space="preserve">- przetarg odbędzie się  w siedzibie Ośrodku Badań Dynamicznych Wojskowego Instytutu Technicznego Uzbrojenia ul. Ofiar Katynia 63, 37-450 Stalowa Wola </w:t>
        <w:br/>
      </w:r>
      <w:r>
        <w:rPr>
          <w:color w:val="000000"/>
        </w:rPr>
        <w:t xml:space="preserve"> w bud. nr 2, pok.2,  w dniu 02.06.2022 r. o godz. 10.00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sprzedający wymaga aby oferenci wraz z formularzem  ofertowy  (załącznik nr 1) do niniejszego postępowania złożyli również aktualny odpis z właściwego rejestru (KRS lub CEDiG) wystawiony nie później niż 6 miesięcy przed terminem przetargu a oferenci będący osobami fizycznymi podają nr PESEL wraz z drukiem załącznika nr 1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oferowana cena zakupu ww. przedmiotu musi być wyższa niż cena wywoławcza a kwota podwyższenia musi wynosi co najmniej 100,00 zł,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/>
        <w:t xml:space="preserve">- oferty należy składać w zaklejonych kopertach w kancelarii WITU do dnia </w:t>
      </w:r>
      <w:r>
        <w:rPr>
          <w:color w:val="000000"/>
        </w:rPr>
        <w:t>01.06.2022 r. do godz. 14.00 z napisem „Oferta na zakup samochodu</w:t>
      </w:r>
      <w:r>
        <w:rPr/>
        <w:t xml:space="preserve"> ciężarowego Volkswagen 7DB Transporter, nr rej. RST S049, nie otwierać przed </w:t>
      </w:r>
      <w:r>
        <w:rPr>
          <w:color w:val="000000"/>
        </w:rPr>
        <w:t>terminem 02.06.2022 r godz. 10:00”.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Oględziny pojazdu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Pojazd można oglądać w dniach 23-24.05.2022 r. w godz. 10.00 – 13.00 </w:t>
        <w:br/>
        <w:t>w siedzibie sprzedającego przy ul. Ofiar Katynia 63 w Stalowej Wola. Oględziny pojazdu należy ustalić telefonicznie z Kierownikiem Działu Zabezpieczenia Logistycznego  tel. 15 842 32 52 w. 293 lub 609 400 60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Miejsce i termin składania ofert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ocztą na nw. na adres z terminem wpłynięcia do 01.06.2022 r. do godz. 14:00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Wojskowy Instytut Techniczny Uzbrojenia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Ośrodek Badań Dynamicznych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Ul. Ofiar Katynia 63,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37-450 Stalowa Wola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kurierem – adres j.w. – kancelaria OBD WITU w godz. 8.00 – 14.00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Termin składania ofert: 01.06.2022 r. r. do godz. 14.00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Otwarcie ofert odbędzie się: 02.06.2022 r. godz. 10.00 w:</w:t>
      </w:r>
    </w:p>
    <w:p>
      <w:pPr>
        <w:pStyle w:val="Normal"/>
        <w:spacing w:lineRule="auto" w:line="360"/>
        <w:ind w:left="1416" w:hanging="0"/>
        <w:jc w:val="both"/>
        <w:rPr>
          <w:color w:val="000000"/>
        </w:rPr>
      </w:pPr>
      <w:r>
        <w:rPr>
          <w:color w:val="000000"/>
        </w:rPr>
        <w:t>Wojskowy Instytut Techniczny Uzbrojenia</w:t>
      </w:r>
    </w:p>
    <w:p>
      <w:pPr>
        <w:pStyle w:val="Normal"/>
        <w:spacing w:lineRule="auto" w:line="360"/>
        <w:ind w:left="1416" w:hanging="0"/>
        <w:jc w:val="both"/>
        <w:rPr>
          <w:color w:val="000000"/>
        </w:rPr>
      </w:pPr>
      <w:r>
        <w:rPr>
          <w:color w:val="000000"/>
        </w:rPr>
        <w:t xml:space="preserve">Ośrodek Badań Dynamicznych </w:t>
      </w:r>
    </w:p>
    <w:p>
      <w:pPr>
        <w:pStyle w:val="Normal"/>
        <w:spacing w:lineRule="auto" w:line="360"/>
        <w:ind w:left="1416" w:hanging="0"/>
        <w:jc w:val="both"/>
        <w:rPr>
          <w:color w:val="000000"/>
        </w:rPr>
      </w:pPr>
      <w:r>
        <w:rPr>
          <w:color w:val="000000"/>
        </w:rPr>
        <w:t>Ul. Ofiar Katynia 63,</w:t>
      </w:r>
    </w:p>
    <w:p>
      <w:pPr>
        <w:pStyle w:val="Normal"/>
        <w:spacing w:lineRule="auto" w:line="360"/>
        <w:ind w:left="1416" w:hanging="0"/>
        <w:jc w:val="both"/>
        <w:rPr>
          <w:color w:val="000000"/>
        </w:rPr>
      </w:pPr>
      <w:r>
        <w:rPr>
          <w:color w:val="000000"/>
        </w:rPr>
        <w:t>37-450 Stalowa Wola</w:t>
      </w:r>
    </w:p>
    <w:sectPr>
      <w:type w:val="nextPage"/>
      <w:pgSz w:w="11906" w:h="16838"/>
      <w:pgMar w:left="1418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Times New Roman"/>
      <w:b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tu@witu.mi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22:00Z</dcterms:created>
  <dc:creator>WK</dc:creator>
  <dc:description/>
  <cp:keywords/>
  <dc:language>en-US</dc:language>
  <cp:lastModifiedBy>Stanisław Zawadzki</cp:lastModifiedBy>
  <cp:lastPrinted>2022-05-16T13:04:00Z</cp:lastPrinted>
  <dcterms:modified xsi:type="dcterms:W3CDTF">2022-05-16T11:06:00Z</dcterms:modified>
  <cp:revision>5</cp:revision>
  <dc:subject/>
  <dc:title>PROTOKÓŁ ODBIORU KOŃCOWEGO /PRZEJŚCIOWEGO</dc:title>
</cp:coreProperties>
</file>